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65227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791347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